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财务决算表填写注意事项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请项目负责人尽快到学校财务处核准账目，并根据批准的资助项目经费预算，如实编报资助项目经费决算，并自行到计财处、审计处办理签字盖章手续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预算经费：应与《资助项目计划书》“经费预算表”中填报的预算金额一致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调整经费：指在项目批准立项执行过程中，由自然科学基金会批准的调整经费数额，没有经费调整的项目填写“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0”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存在调整经费情况的按照自然科学基金会的正式批文据实填写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国际合作与交流经费、劳务费和管理费的支出不得超过规定比例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经费使用说明不可为空，必须附文字说明（支出经费为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时，填“无”）。如经费支出与经费预算相差较大时，需在《经费使用说明表》中进行说明。 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经费使用说明表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a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项目（课题）负责人需要对经费使用情况作一般说明；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b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当预算经费与拨入经费不相等时，需要特别说明；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c)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当经费支出金额与经费预算金额相差较大时，需要着重说明。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、签字和审核意见表中的“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财务管理部门意见及负责人签章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”</w:t>
      </w:r>
      <w:r>
        <w:rPr>
          <w:rFonts w:ascii="宋体;SimSun" w:hAnsi="宋体;SimSun" w:cs="宋体;SimSun" w:eastAsia="宋体;SimSun"/>
          <w:color w:val="FF0000"/>
          <w:kern w:val="0"/>
          <w:sz w:val="24"/>
          <w:szCs w:val="24"/>
        </w:rPr>
        <w:t>由项目负责人负责完成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“科研管理部门意见及负责人签章”和“依托单位审核意见及公章”由学校科技处在审核《结题报告》后统一加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000000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37:00Z</dcterms:created>
  <dc:creator>微软中国</dc:creator>
  <dc:description/>
  <cp:keywords/>
  <dc:language>en-US</dc:language>
  <cp:lastModifiedBy>kjhsp</cp:lastModifiedBy>
  <dcterms:modified xsi:type="dcterms:W3CDTF">2019-01-31T12:25:00Z</dcterms:modified>
  <cp:revision>22</cp:revision>
  <dc:subject/>
  <dc:title/>
</cp:coreProperties>
</file>