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仿宋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湖南省高校重点实验室一览表</w:t>
      </w:r>
      <w:bookmarkStart w:id="0" w:name="_GoBack"/>
      <w:bookmarkEnd w:id="0"/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/>
          <w:kern w:val="0"/>
          <w:sz w:val="18"/>
          <w:szCs w:val="18"/>
        </w:rPr>
      </w:r>
    </w:p>
    <w:tbl>
      <w:tblPr>
        <w:tblW w:w="92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5"/>
        <w:gridCol w:w="1701"/>
      </w:tblGrid>
      <w:tr>
        <w:trPr>
          <w:trHeight w:val="525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验室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依托单位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实验室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依托单位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力系统安全运行与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计算与随机数学及其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师范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车辆轻量化与可靠性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微生物学与生物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师范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近地空间电磁环境监测与建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资源精细化与先进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师范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能源高效清洁利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动物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文理学院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桥梁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细胞生物学与分子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中医药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经济动植物品质调控及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长沙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针灸生物信息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中医药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超宽带探测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药现代化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中医药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高性能网络通信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医病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中医药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无人系统技术实验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医方证研究转化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中医药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息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医内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中医药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功能金属有机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衡阳师范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西药用植物与民族植物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怀化学院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息技术与信息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财政经济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武陵山区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kern w:val="0"/>
                <w:sz w:val="18"/>
                <w:szCs w:val="18"/>
              </w:rPr>
              <w:t>植物资源保护与利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吉首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城市规划信息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城市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特殊环境下装备安全服役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南华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业与应用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污染控制与资源化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南华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环境生物和环境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药物蛋白质组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南华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桥梁抗风及新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肿瘤细胞与分子病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南华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进通信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重要特殊病原体防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南华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气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工程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小型内燃机及先进制造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邵阳学院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生态纺织材料及染整新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工程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心脑血管天然药物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南学院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进包装材料与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工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结构动力学与可靠性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潭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智能感知与网络化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工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量子工程与微纳能源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潭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网络犯罪侦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警察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绿色催化与反应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潭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构效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先进功能高分子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潭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土木工程施工过程与质量安全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智能制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潭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知识处理与网络化制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重金属污染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湘潭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重金属污染土壤生态修复与安全利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精密工程测量与形变灾害监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复杂系统优化与控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理工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土木工程安全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石油化工催化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理工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医学信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农业生物化学与生物转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遗传药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物激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肿瘤蛋白质组转化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物疾病控制与利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重大呼吸疾病基础与临床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物遗传与分子生物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昆虫系统进化与综合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林业科技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物营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生物质符合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林业科技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农药无害化运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人文科技学院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土水污染控制与资源化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林业科技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洞庭湖流域资源利用与环境变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亚热带森林生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南林业科技大学</w:t>
            </w:r>
          </w:p>
        </w:tc>
      </w:tr>
      <w:tr>
        <w:trPr>
          <w:trHeight w:val="312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服装品牌策划与数字化集成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湖南省高校哲学社会科学</w:t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重点研究基地一览表</w:t>
      </w:r>
    </w:p>
    <w:p>
      <w:pPr>
        <w:pStyle w:val="Normal"/>
        <w:snapToGrid w:val="false"/>
        <w:rPr>
          <w:rFonts w:eastAsia="方正小标宋简体" w:cs="宋体;SimSun"/>
          <w:kern w:val="0"/>
          <w:sz w:val="18"/>
          <w:szCs w:val="20"/>
        </w:rPr>
      </w:pPr>
      <w:r>
        <w:rPr>
          <w:rFonts w:eastAsia="方正小标宋简体" w:cs="宋体;SimSun"/>
          <w:kern w:val="0"/>
          <w:sz w:val="18"/>
          <w:szCs w:val="20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577"/>
        <w:gridCol w:w="3126"/>
        <w:gridCol w:w="1579"/>
      </w:tblGrid>
      <w:tr>
        <w:trPr>
          <w:trHeight w:val="454" w:hRule="exac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20"/>
              </w:rPr>
              <w:t>基地名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20"/>
              </w:rPr>
              <w:t>依托单位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20"/>
              </w:rPr>
              <w:t>基地名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20"/>
              </w:rPr>
              <w:t>依托单位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国际经济与国际工程管理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长沙理工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区域金融创新研究基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商学院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金融工程与金融管理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长沙理工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涉外经济风险防范与管理研究基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kern w:val="0"/>
                <w:sz w:val="18"/>
                <w:szCs w:val="20"/>
              </w:rPr>
              <w:t>湖南涉外经济学院</w:t>
            </w:r>
            <w:r>
              <w:rPr>
                <w:rFonts w:eastAsia="Times New Roman"/>
                <w:kern w:val="0"/>
                <w:sz w:val="18"/>
                <w:szCs w:val="2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社会治理创新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长沙理工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WTO</w:t>
            </w:r>
            <w:r>
              <w:rPr>
                <w:rFonts w:cs="宋体;SimSun"/>
                <w:kern w:val="0"/>
                <w:sz w:val="18"/>
                <w:szCs w:val="20"/>
              </w:rPr>
              <w:t>与现代国际法学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师范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现代企业管理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长沙理工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近现代中国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师范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国防科技与社会发展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国防科技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县域发展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师范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文化安全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国防科技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现代文学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师范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环境教育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衡阳师范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国传播与现代化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师范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省法务会计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财政经济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湘西北文化与文艺发展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文理学院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社区体育文化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城市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民族民间文化艺术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怀化学院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经济与社会发展法律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差异与和谐社会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吉首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省风险导向审计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省自然与文化遗产研究基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吉首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国村落文化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武陵山区扶贫开发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吉首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小学教师教育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第一师范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区域经济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邵阳学院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包装设计理论与应用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工业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毛泽东思想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湘潭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农村教育改革与发展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科技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社会主义经济理论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湘潭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国古代文学与社会文化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科技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诉讼法学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湘潭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思想教育与道德文化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科技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信息资源管理与知识产权研究基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湘潭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国文学批评学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理工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政府绩效评估与管理创新研究基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湘潭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省涉农企业发展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农业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金属资源战略研究院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南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农村儿童青少年健康促进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农业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应用伦理学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南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农村发展研究所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农业大学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南大学知识产权研究院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南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区域文化研究基地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人文科技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农林经济管理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南林业科技大学</w:t>
            </w:r>
          </w:p>
        </w:tc>
      </w:tr>
      <w:tr>
        <w:trPr>
          <w:trHeight w:val="454" w:hRule="exac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经济改革与发展研究中心</w:t>
            </w:r>
          </w:p>
        </w:tc>
        <w:tc>
          <w:tcPr>
            <w:tcW w:w="157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湖南商学院</w:t>
            </w:r>
          </w:p>
        </w:tc>
        <w:tc>
          <w:tcPr>
            <w:tcW w:w="3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生态经济与绿色发展研究中心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20"/>
              </w:rPr>
            </w:pPr>
            <w:r>
              <w:rPr>
                <w:rFonts w:cs="宋体;SimSun"/>
                <w:kern w:val="0"/>
                <w:sz w:val="18"/>
                <w:szCs w:val="20"/>
              </w:rPr>
              <w:t>中南林业科技大学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40" w:footer="1559" w:bottom="1615"/>
      <w:pgNumType w:fmt="decimal"/>
      <w:formProt w:val="false"/>
      <w:titlePg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23:53:00Z</dcterms:created>
  <dc:creator>王荣</dc:creator>
  <dc:description/>
  <cp:keywords/>
  <dc:language>en-US</dc:language>
  <cp:lastModifiedBy>王荣</cp:lastModifiedBy>
  <cp:lastPrinted>2016-11-03T08:32:00Z</cp:lastPrinted>
  <dcterms:modified xsi:type="dcterms:W3CDTF">2016-11-03T00:53:00Z</dcterms:modified>
  <cp:revision>26</cp:revision>
  <dc:subject/>
  <dc:title/>
</cp:coreProperties>
</file>